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№ </w:t>
      </w:r>
      <w:r>
        <w:rPr>
          <w:b/>
        </w:rPr>
        <w:t xml:space="preserve">СКС-2024-В-3-200.1; № СКС-2024-В-3-267.1; № СКС-2024-С-3-305.1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№ </w:t>
      </w:r>
      <w:r>
        <w:rPr>
          <w:b/>
        </w:rPr>
        <w:t>СКС-2024-В-2-492.1; № СКС-2024-В-2-517.1; № СКС-2024-С-2-524.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 на проезжей части дорог местного значения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«Самарские коммунальные системы»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: 6312110828/ КПП: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: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ел./Факс (с кодом):  (846) 979-93-80/ (846) 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Эл. почта: info@samcomsys.ru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счетный счет № 407028101000000473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 ГПБ (АО)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р. счет № 30101810200000000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: 044525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по заявкам на выполнение работ по устранению наледи на проезжей части дорог местного значения после ликвидации изливов воды из водопроводно-канализационных сетей согласно «Правил дорожного движения» на автомобильных дорогах, расположенных в Куйбышевском, Ленинском, Октябрьском, Железнодорожном,  Советском, Промышленном,  Красноглинском район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 даты подписания договора по 31.12.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КСиР                             __________________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ПТУ                                   __________________                       И.Н. Лапк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>Начальник ЦЭВС-1</w:t>
      </w:r>
      <w:r>
        <w:rPr>
          <w:sz w:val="20"/>
          <w:szCs w:val="20"/>
        </w:rPr>
        <w:t xml:space="preserve">                                              __________________                                   </w:t>
      </w:r>
      <w:r>
        <w:rPr/>
        <w:t xml:space="preserve">Д.П. Осипов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Начальник ЦЭВС-2</w:t>
      </w:r>
      <w:r>
        <w:rPr>
          <w:sz w:val="20"/>
          <w:szCs w:val="20"/>
        </w:rPr>
        <w:t xml:space="preserve">                                              __________________                               </w:t>
      </w:r>
      <w:r>
        <w:rPr/>
        <w:t>Д.Ю. Накушнов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ЦЭК</w:t>
      </w:r>
      <w:r>
        <w:rPr>
          <w:sz w:val="20"/>
          <w:szCs w:val="20"/>
        </w:rPr>
        <w:t xml:space="preserve">                                                    __________________                             </w:t>
      </w:r>
      <w:r>
        <w:rPr/>
        <w:t xml:space="preserve">  Д.Е. Юданычев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3-10-23T06:12:00Z</dcterms:modified>
  <cp:revision>172</cp:revision>
  <dc:subject/>
  <dc:title>                                                                       УТВЕРЖДАЮ </dc:title>
</cp:coreProperties>
</file>